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5 </w:t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5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«18» мая 2016     № 86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а бюджета за 2015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3686"/>
        <w:gridCol w:w="2151"/>
      </w:tblGrid>
      <w:tr>
        <w:trPr>
          <w:trHeight w:val="34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3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3 01 00 05 0000 8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2 01 05 0000 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2 01 05 0000 6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9,1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9,1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9,1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7 887,8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246,9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080" w:right="11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User</cp:lastModifiedBy>
  <cp:lastPrinted>2014-03-19T14:32:00Z</cp:lastPrinted>
  <dcterms:modified xsi:type="dcterms:W3CDTF">2016-05-20T03:55:00Z</dcterms:modified>
  <cp:revision>60</cp:revision>
  <dc:subject/>
  <dc:title> </dc:title>
</cp:coreProperties>
</file>